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5.10.2000 (Mittw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8:5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hp21/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rechner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alisiert einen Speicherplatz f�r eine RE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(self,Zah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chreibt eine Zahl in den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ragt den Zahlenwert im Speich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a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alisiert einen Stapel aus 4 Registern bestehend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ethoden werden reine Stapeloperatinen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ie Register heissen  X , Y , Z 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ie Methoden sind in Anlehnung an die Programmiersprac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dup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lle Registerinhalte werden um 1 Register nach unten gesc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Inhalt von X bleibt erhalten (in y liegt ein Duplik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drop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lle Registerinhalte werden um 1 Register nach oben gesc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Inhalt von T bleibt erhalten, der Inhalt von X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wap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ie Inhalte der Register X und Y werden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rotat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Die Inhalte der Register werden nach oben verschob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halt des Registers X wird nach T transf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output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Inhalt des X-Registers wird zur�ckgegeben, alle Register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wandern im Stapel um 1 nach oben (der Inhalt von T bleibt er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input(self,Zah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lle Stapelinhalte wandern nach unten, Zahl wird in das X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X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en aktuellen X-Wert (keine Stapelbewe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X(self,We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rsetzt den aktuellen X-Wert, ohne dass Stapelbewegung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hner(Stap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r Rechner besteht im Wesentlichen aus einem Stapel mit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chenmethoden. Er erbt deshalb von Stapel. Hier wird f�r jed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ine entsprechende Methode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add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ubtrah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Y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multipliz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divid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radiz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invert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1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oesch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