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1.05.2000 (Son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9:0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tml/kapit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tool1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ingabe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idget-Kombination aus Label u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inks �BER der Eingabezeile steht die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oWindow, Beschriftung, Laenge, Ak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oWindow:         Tk: Objekt Eltern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eschriftung:    String: Text f�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aenge:          Int: maximale Entry-L�nge (in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ktion:          Referenz auf Ereignismethode (Return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Zeil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fert den Eingabe-String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Zeile(self,Inha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nhalt:    string: Textvorgabe f�r das Eingab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reiKnoe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idget-Kombination dreier Buttons, die am unter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s Elternfensters nebeneinander liegen,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nopf ist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oWindow,Text1, Text2, Text3, A1, A2, A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oWindow:                Tk: Objekt Eltern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ext1, Text2, Text3:    String: Beschriftung der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1, A2, A3: Referenz auf die Ereignismethoden (linke Maus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box_mit_Schie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idget-Kombination aus Listbox und vertik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owie horizontalem Scrollbar. Links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r Listbox ist eine Beschriftung an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oWindow,Beschriftung, aktion1, aktion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oWindow:           Tk: Objekt Eltern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Beschriftung       String: Beschrif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ktion1            Referenz auf Methode bei Einfach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ktion2            Referenz auf Methode bei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iste_uebergeben(self,li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ste : Liste mit Dateinamen (Strings), die in Listbox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Auswahl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ste : Inhalt einer Zeile der Listbox, d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        selektiert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box_mit_Schiebern2(Listbox_mit_Schiebe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idget-Kombination aus Listbox und vertik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owie horizontalem Scrollbar. Links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r Listbox ist eine Beschriftung an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Variante der Listbox_mit_Schiebern (Erbschaft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m Gegensatz zur ersten Version hat diese Listbox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d�chtnis und merkt sich den selektierten Eintrag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hn nach der Aktion noch als markiert anzu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igenschaft ist im linken Fenster �berfl�ssig und st�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alls nach dem cd ein Verzeichnis mit gleichem Namen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oWindow,Beschriftung, aktion1, aktion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oWindow:           Tk: Objekt Eltern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Beschriftung       String: Beschrif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ktion1            Referenz auf Methode bei Einfach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ktion2            Referenz auf Methode bei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iste_uebergeben(self,li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ste : Liste mit Dateinamen (Strings), die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soll. Gemerkter Dateiname wird in Liste ge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Eintrag mit entsprechendem Index markiert. (Zuvo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der Index bestim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et_Auswahl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Markierter Dateiname wird gemerkt und zur�ck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